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9 Jazz-Funk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39     4 7 3 4 4 2 4  -      -      -      6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4     1 4 4 1 1 3 1  4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7     8 8 8 5 8 8 7  -      -      -      -      -      -      -      7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63     7 5 6 8 5 7 6  -      -      -      -      -      4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1     3 6 2 7 6 6 5  -      -      -      -      -      6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3    5 1 5 6 7 4 2  -      -      -      -      5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4    2 2 1 2 2 1 3  -      6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2    6 3 7 3 3 5 8  -      -      -      -      4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9"/>
        <w:gridCol w:w="1347"/>
        <w:gridCol w:w="1239"/>
        <w:gridCol w:w="1458"/>
        <w:gridCol w:w="1569"/>
        <w:gridCol w:w="2778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шку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як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аконная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стафьев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вич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IGOROUS</w:t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вич Анастас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жок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одобаєв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целуйко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дмила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това Ангелі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2"/>
        <w:gridCol w:w="1471"/>
        <w:gridCol w:w="1353"/>
        <w:gridCol w:w="1592"/>
        <w:gridCol w:w="1713"/>
        <w:gridCol w:w="3033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шку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як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аконна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стафьев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вич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IGOROUS</w:t>
            </w:r>
          </w:p>
        </w:tc>
        <w:tc>
          <w:tcPr>
            <w:tcW w:w="3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вич Анастасі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жок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одобаєв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3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целуй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дмила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това Анге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12:17:00Z</dcterms:created>
  <dc:creator>Елена</dc:creator>
  <dc:description/>
  <cp:keywords/>
  <dc:language>en-US</dc:language>
  <cp:lastModifiedBy>Елена</cp:lastModifiedBy>
  <dcterms:modified xsi:type="dcterms:W3CDTF">2025-05-11T14:23:00Z</dcterms:modified>
  <cp:revision>3</cp:revision>
  <dc:subject/>
  <dc:title>Всеукраїнські змагання з сучасних танців</dc:title>
</cp:coreProperties>
</file>