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8     6 7 6 3 1 4 8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     5 4 7 6 4 2 1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     8 8 9 8 9 7 4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     4 5 2 4 3 3 2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2 1 5 1 2 6 7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1 2 1 2 6 1 6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9    3 3 3 5 5 5 5  -      -      -      -      7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4    9 6 8 9 8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7 9 4 7 7 8 3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443"/>
        <w:gridCol w:w="1225"/>
        <w:gridCol w:w="1443"/>
        <w:gridCol w:w="1553"/>
        <w:gridCol w:w="275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ен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лі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4"/>
        <w:gridCol w:w="1338"/>
        <w:gridCol w:w="1574"/>
        <w:gridCol w:w="1693"/>
        <w:gridCol w:w="299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енк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лі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15:00Z</dcterms:created>
  <dc:creator>Елена</dc:creator>
  <dc:description/>
  <cp:keywords/>
  <dc:language>en-US</dc:language>
  <cp:lastModifiedBy>Елена</cp:lastModifiedBy>
  <dcterms:modified xsi:type="dcterms:W3CDTF">2025-05-11T14:23:00Z</dcterms:modified>
  <cp:revision>3</cp:revision>
  <dc:subject/>
  <dc:title>Всеукраїнські змагання з сучасних танців</dc:title>
</cp:coreProperties>
</file>