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32 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     3 3 3 2 2 3 3  -      -      7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1 1 1 1 1 1 2  6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6     3 2 1 3 1 3 2  -      4(6)   7(15)  7(15)  7(15)  7(15)  7(15)  7(15)  7(15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1    3 2 2 3 3 2 2  -      4(8)   7(17)  7(17)  7(17)  7(17)  7(17)  7(17)  7(17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4    2 1 2 1 3 1 1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2 1 3 2 2 2 3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2 3 2 2 3 2 3  -      4(8)   7(17)  7(17)  7(17)  7(17)  7(17)  7(17)  7(17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4    1 2 3 3 2 3 1  -      4(6)   7(15)  7(15)  7(15)  7(15)  7(15)  7(15)  7(15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407"/>
        <w:gridCol w:w="1520"/>
        <w:gridCol w:w="2093"/>
        <w:gridCol w:w="1979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нку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н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мбуля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54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