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ODESA OPEN CUP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1 05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Академічна 30, Міжнародна академічна школа, кіноконцертний зал МАШ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18 Jazz-Funk Дорослі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ул Анастасі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чук Діа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тецюк Вікторі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Шапошнікова Кате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епетова Ангелі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 1      2      3      4      5      6      7      8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Jazz-F44     1 1 1 1 1 1 1  7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58     1 1 1 1 3 1 2  5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97     2 2 2 2 2 3 1  -      6(11)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47    2 2 1 3 3 1 3  -      4      -    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49    3 1 2 2 2 2 1  -      6(10)  7(13)  7(13)  7(13)  7(13)  7(13)  7(13)   3,5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50    2 2 3 1 1 2 2  -      6(10)  7(13)  7(13)  7(13)  7(13)  7(13)  7(13)   3,5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51    3 3 2 3 2 3 3  -      -      7      -      -      -      -      -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04    1 3 3 2 1 2 2  -      5   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742"/>
        <w:gridCol w:w="1333"/>
        <w:gridCol w:w="1334"/>
        <w:gridCol w:w="860"/>
        <w:gridCol w:w="2162"/>
        <w:gridCol w:w="2517"/>
        <w:gridCol w:w="978"/>
      </w:tblGrid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шку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2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Ірин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8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гурская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катерин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HiDance</w:t>
            </w:r>
          </w:p>
        </w:tc>
        <w:tc>
          <w:tcPr>
            <w:tcW w:w="2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петова Ангелін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9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ущак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IGOROUS</w:t>
            </w:r>
          </w:p>
        </w:tc>
        <w:tc>
          <w:tcPr>
            <w:tcW w:w="2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евич Анастасія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,5  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0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ияцелюк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IGOROUS</w:t>
            </w:r>
          </w:p>
        </w:tc>
        <w:tc>
          <w:tcPr>
            <w:tcW w:w="2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евич Анастасія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,5  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7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аме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слан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7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інькевич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і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IGOROUS</w:t>
            </w:r>
          </w:p>
        </w:tc>
        <w:tc>
          <w:tcPr>
            <w:tcW w:w="2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евич Анастасія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4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инкул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2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имко Дар`я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1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тт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ді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IGOROUS</w:t>
            </w:r>
          </w:p>
        </w:tc>
        <w:tc>
          <w:tcPr>
            <w:tcW w:w="2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евич Анастасія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1T11:58:00Z</dcterms:created>
  <dc:creator>Елена</dc:creator>
  <dc:description/>
  <cp:keywords/>
  <dc:language>en-US</dc:language>
  <cp:lastModifiedBy>Елена</cp:lastModifiedBy>
  <dcterms:modified xsi:type="dcterms:W3CDTF">2025-05-11T14:22:00Z</dcterms:modified>
  <cp:revision>3</cp:revision>
  <dc:subject/>
  <dc:title>Всеукраїнські змагання з сучасних танців</dc:title>
</cp:coreProperties>
</file>