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1     2 1 1 2 3 1 1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2 3 3 1 1 2  -      5(7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1 1 1 1 3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1 1 1 1 1 3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1 3 2 2 2 2 1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3 2 3 1 2 2 2  -      5(9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3 3 2 3 3 3 3  -      -      7      -      -      -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215"/>
        <w:gridCol w:w="1428"/>
        <w:gridCol w:w="1536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шон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рма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ема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00:00Z</dcterms:created>
  <dc:creator>Елена</dc:creator>
  <dc:description/>
  <cp:keywords/>
  <dc:language>en-US</dc:language>
  <cp:lastModifiedBy>Елена</cp:lastModifiedBy>
  <dcterms:modified xsi:type="dcterms:W3CDTF">2025-05-11T12:00:00Z</dcterms:modified>
  <cp:revision>2</cp:revision>
  <dc:subject/>
  <dc:title>Всеукраїнські змагання з сучасних танців</dc:title>
</cp:coreProperties>
</file>