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6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55     1 2 2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     1 2 1 2 2 2 2  -      7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     2 1 1 3 3 2 1  -      5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    2 1 3 1 1 1 3  4(4)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    3 3 3 2 2 3 2  -      -      7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3    1 2 2 1 2 1 1  4(4)   7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7    3 3 2 2 1 2 3  -      4(7)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1    2 1 1 3 3 3 2  -      4(6)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297"/>
        <w:gridCol w:w="1191"/>
        <w:gridCol w:w="1400"/>
        <w:gridCol w:w="1928"/>
        <w:gridCol w:w="2668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ча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п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 А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01:00Z</dcterms:created>
  <dc:creator>Елена</dc:creator>
  <dc:description/>
  <cp:keywords/>
  <dc:language>en-US</dc:language>
  <cp:lastModifiedBy>Елена</cp:lastModifiedBy>
  <dcterms:modified xsi:type="dcterms:W3CDTF">2025-05-11T14:22:00Z</dcterms:modified>
  <cp:revision>3</cp:revision>
  <dc:subject/>
  <dc:title>Всеукраїнські змагання з сучасних танців</dc:title>
</cp:coreProperties>
</file>