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56     3 1 2 2 1 1 1  4(4)   6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     3 3 3 3 3 3 2  -      -      7(20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3     2 2 1 1 2 2 2  -      7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     1 3 2 3 3 2 3  -      -      7(17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4     2 3 3 2 2 3 2  -      4(8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     1 1 1 1 1 1 3  6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    1 3 1 1 2 1 1  5(5)   6(7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5    2 1 2 1 1 2 1  4(4)   7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2    2 2 3 3 3 3 2  -      -      7(18)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1    3 2 3 2 3 2 3  -      -      7(18)  7(18)  7(18)  7(18)  7(18)  7(18)  7(18)  7(18)  7(18)  7(18)  7(18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5    3 2 2 3 2 3 1  -      4(7)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0    1 1 1 2 1 1 3  5(5)   6(7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678"/>
        <w:gridCol w:w="1238"/>
        <w:gridCol w:w="1459"/>
        <w:gridCol w:w="1238"/>
        <w:gridCol w:w="27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чиполинска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і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ицка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12:00Z</dcterms:created>
  <dc:creator>Елена</dc:creator>
  <dc:description/>
  <cp:keywords/>
  <dc:language>en-US</dc:language>
  <cp:lastModifiedBy>Елена</cp:lastModifiedBy>
  <dcterms:modified xsi:type="dcterms:W3CDTF">2025-05-11T14:23:00Z</dcterms:modified>
  <cp:revision>3</cp:revision>
  <dc:subject/>
  <dc:title>Всеукраїнські змагання з сучасних танців</dc:title>
</cp:coreProperties>
</file>