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ODESA OPEN CUP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1 05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Академічна 30, Міжнародна академічна школа, кіноконцертний зал МАШ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21 Jazz-Funk Ювенал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ул Анастасі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чук Діа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ецюк Вікторі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апошнікова Кате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епетова Ангелі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>Танец № Уч   A B C D E F G  1      2      3      4      5      6      7      8      9      10     11     12     13     14     15      Место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2"/>
          <w:szCs w:val="28"/>
        </w:rPr>
        <w:t xml:space="preserve">Jazz-F24     2 1 3 1 2 1 2  -      6(9)   7(12)  7(12)  7(12)  7(12)  7(12)  7(12)  7(12)  7(12)  7(12)  7(12)  7(12)  7(12)  7(12)   3,5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31     2 3 3 2 1 2 3  -      4(7)   7(16)  7(16)  7(16)  7(16)  7(16)  7(16)  7(16)  7(16)  7(16)  7(16)  7(16)  7(16)  7(16)   12,5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35     1 2 1 1 1 1 1  6(6)   7(8)   7(8)   7(8)   7(8)   7(8)   7(8)   7(8)   7(8)   7(8)   7(8)   7(8)   7(8)   7(8)   7(8)    1,5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38     2 3 2 3 2 1 3  -      4(7)   7(16)  7(16)  7(16)  7(16)  7(16)  7(16)  7(16)  7(16)  7(16)  7(16)  7(16)  7(16)  7(16)   12,5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43     3 2 1 3 2 2 2  -      5(9)   7(15)  -      -      -      -      -   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55     3 3 3 1 3 1 1  -      -      7(15)  -      -      -      -      -      -      -      -      -      -      -      -       14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74     1 2 1 2 3 2 1  -      6(9)   7(12)  7(12)  7(12)  7(12)  7(12)  7(12)  7(12)  7(12)  7(12)  7(12)  7(12)  7(12)  7(12)   3,5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90     2 1 2 3 3 1 2  -      5(8)   -      -      -      -      -      -      -    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98     2 2 2 2 1 3 3  -      5(9)   7      -      -      -      -      -      -      -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00    3 1 2 1 1 3 2  -      5(7)   -      -      -      -      -      -   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10    1 3 3 2 3 2 1  -      4(6)   -      -      -      -      -      -      -      -      -      -      -      -      -       11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15    1 1 1 3 2 3 3  -      4(5)   -      -      -      -      -      -      -      -      -      -      -      -      -       10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29    3 3 3 3 3 3 3  -      -      7(21)  -      -      -      -      -      -      -      -      -      -      -      -       15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34    3 2 2 2 2 3 2  -      5(10)  -      -      -      -      -      -      -      -      -      -      -      -      -       9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207    1 1 1 1 1 2 1  6(6)   7(8)   7(8)   7(8)   7(8)   7(8)   7(8)   7(8)   7(8)   7(8)   7(8)   7(8)   7(8)   7(8)   7(8)    1,5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663"/>
        <w:gridCol w:w="1400"/>
        <w:gridCol w:w="1085"/>
        <w:gridCol w:w="1400"/>
        <w:gridCol w:w="1928"/>
        <w:gridCol w:w="2668"/>
        <w:gridCol w:w="874"/>
      </w:tblGrid>
      <w:tr>
        <w:trPr/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цюн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Ірина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твін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біна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Ірина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ільнов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Ірина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4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цут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7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ляников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0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цов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ія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8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гданов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0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стан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5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гарєв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   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4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мпольськ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імченко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Ірина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2,5 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єнов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Ірина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2,5 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енко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иса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HiDance</w:t>
            </w:r>
          </w:p>
        </w:tc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петова Ангеліна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4   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0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ов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   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9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джиогло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5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1T08:03:00Z</dcterms:created>
  <dc:creator>Елена</dc:creator>
  <dc:description/>
  <cp:keywords/>
  <dc:language>en-US</dc:language>
  <cp:lastModifiedBy>Елена</cp:lastModifiedBy>
  <dcterms:modified xsi:type="dcterms:W3CDTF">2025-05-11T14:22:00Z</dcterms:modified>
  <cp:revision>3</cp:revision>
  <dc:subject/>
  <dc:title>Всеукраїнські змагання з сучасних танців</dc:title>
</cp:coreProperties>
</file>