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4     9 9 9 9 9 9 7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2 1 6 3 4 1 2  -      4(6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     6 8 4 7 2 7 5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7 7 7 6 7 8 3  -      -      -      -      -      -      6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1 2 3 1 6 3 1  -      4(5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     4 3 2 4 8 4 4  -    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8     5 4 1 2 5 6 8  -      -      -      -      5(17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3 6 8 8 1 2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8 5 5 5 3 5 9  -      -      -      -      5(2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553"/>
        <w:gridCol w:w="1117"/>
        <w:gridCol w:w="1443"/>
        <w:gridCol w:w="1553"/>
        <w:gridCol w:w="2751"/>
        <w:gridCol w:w="897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693"/>
        <w:gridCol w:w="1219"/>
        <w:gridCol w:w="1574"/>
        <w:gridCol w:w="1693"/>
        <w:gridCol w:w="299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26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