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ODESA OPEN CUP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1 05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Академічна 30, Міжнародна академічна школа, кіноконцертний зал МАШ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87 Disco-Slow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чук Діа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42    1 2 1 2 1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4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5    2 1 2 1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3"/>
        <w:gridCol w:w="1480"/>
        <w:gridCol w:w="1216"/>
        <w:gridCol w:w="954"/>
        <w:gridCol w:w="1743"/>
        <w:gridCol w:w="2530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2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5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іншин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ан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ьін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915"/>
        <w:gridCol w:w="1646"/>
        <w:gridCol w:w="1352"/>
        <w:gridCol w:w="1062"/>
        <w:gridCol w:w="1937"/>
        <w:gridCol w:w="2814"/>
      </w:tblGrid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2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5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іншин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ан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ьін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07:37:00Z</dcterms:created>
  <dc:creator>Елена</dc:creator>
  <dc:description/>
  <cp:keywords/>
  <dc:language>en-US</dc:language>
  <cp:lastModifiedBy>Елена</cp:lastModifiedBy>
  <dcterms:modified xsi:type="dcterms:W3CDTF">2025-05-11T07:37:00Z</dcterms:modified>
  <cp:revision>2</cp:revision>
  <dc:subject/>
  <dc:title>Всеукраїнські змагання з сучасних танців</dc:title>
</cp:coreProperties>
</file>