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25     1 1 2 1 2 1 2  4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     3 3 3 2 2 1 3  -      -      7(17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9     2 3 3 1 2 2 3  -      4(7)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2     3 1 2 3 1 3 1  -      4(5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     3 2 1 1 2 2 2  -      6(10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3    3 3 2 3 3 3 3  -      -      7(20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6    1 1 1 2 1 1 1  6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7    2 1 1 2 1 3 2  -      6(9)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1 1 3 1 1 1 2  5(5)   6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6    1 2 3 3 2 3 1  -      4(6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79    2 3 2 2 3 1 2  -      5(9)   7(15)  7(15)  7(15)  7(15)  7(15)  7(15)  7(15)  7(15)  7(15)  7(15)  7(15)  7(15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95    2 2 1 2 3 2 3  -      5(9)   7(15)  7(15)  7(15)  7(15)  7(15)  7(15)  7(15)  7(15)  7(15)  7(15)  7(15)  7(15)   7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5    1 2 1 1 1 2 1  5(5)   7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09    2 2 2 3 3 2 1  -      5(9)   7(15)  7(15)  7(15)  7(15)  7(15)  7(15)  7(15)  7(15)  7(15)  7(15)  7(15)  7(15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167"/>
        <w:gridCol w:w="1374"/>
        <w:gridCol w:w="1892"/>
        <w:gridCol w:w="2617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вовар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овец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фтер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п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овні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фі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єр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45:00Z</dcterms:created>
  <dc:creator>Елена</dc:creator>
  <dc:description/>
  <cp:keywords/>
  <dc:language>en-US</dc:language>
  <cp:lastModifiedBy>Елена</cp:lastModifiedBy>
  <dcterms:modified xsi:type="dcterms:W3CDTF">2025-05-11T14:22:00Z</dcterms:modified>
  <cp:revision>3</cp:revision>
  <dc:subject/>
  <dc:title>Всеукраїнські змагання з сучасних танців</dc:title>
</cp:coreProperties>
</file>