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Jazz-F28     1 2 2 1 1 3 3  -      5(7)   7(13)  7(13)  7(13)  7(13)  7(13)  7(13)  7(13)  7(13)  7(13)  7(13)  7(13)  7(13)  7(13)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     3 1 1 1 1 2 1  5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     3 2 3 3 3 3 3  -      -      7(20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     2 1 3 2 1 1 1  4(4)   6(8)   7(11)  7(11)  7(11)  7(11)  7(11)  7(11)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0     2 3 1 2 3 1 2  -      5(8)   7(14)  7(14)  7(14)  7(14)  7(14)  7(14)  7(14)  7(14)  7(14)  7(14)  7(14)  7(14)  7(14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0     1 1 1 1 1 2 1  6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6     1 3 1 3 2 2 2  -      5(8)   7(14)  7(14)  7(14)  7(14)  7(14)  7(14)  7(14)  7(14)  7(14)  7(14)  7(14)  7(14)  7(14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4     2 3 3 3 2 3 2  -      -      7(18)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8    2 3 3 2 3 2 3  -      -      7(18)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18    1 2 2 3 3 1 1  -      5(7)   7(13)  7(13)  7(13)  7(13)  7(13)  7(13)  7(13)  7(13)  7(13)  7(13)  7(13)  7(13)  7(13)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9    3 1 1 1 2 1 2  4(4)   6(8)   7(11)  7(11)  7(11)  7(11)  7(11)  7(11)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20    1 3 2 2 1 1 3  -      5(7)   7(13)  7(13)  7(13)  7(13)  7(13)  7(13)  7(13)  7(13)  7(13)  7(13)  7(13)  7(13)  7(13)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3    2 2 2 1 2 3 1  -      6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7    3 1 2 3 3 2 2  -      4(7)   -      -      -      -      -      -      -      -      -      -      -      -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1    3 2 3 2 2 2 3  -      4(8)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611"/>
        <w:gridCol w:w="1297"/>
        <w:gridCol w:w="1400"/>
        <w:gridCol w:w="1506"/>
        <w:gridCol w:w="2668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енк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чу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ворозню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упальськ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л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вил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10:00Z</dcterms:created>
  <dc:creator>Елена</dc:creator>
  <dc:description/>
  <cp:keywords/>
  <dc:language>en-US</dc:language>
  <cp:lastModifiedBy>Елена</cp:lastModifiedBy>
  <dcterms:modified xsi:type="dcterms:W3CDTF">2025-05-11T14:23:00Z</dcterms:modified>
  <cp:revision>3</cp:revision>
  <dc:subject/>
  <dc:title>Всеукраїнські змагання з сучасних танців</dc:title>
</cp:coreProperties>
</file>