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ODESA OPEN CUP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1 05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Академічна 30, Міжнародна академічна школа, кіноконцертний зал МАШ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13 Jazz-Funk Дорослі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чук Діа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ецюк Віктор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шнікова Кате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епетова Ангел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95     1 1 2 2 1 1 2  4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7    1 1 1 1 2 1 1  6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7    3 2 1 3 3 2 3  -      -      7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5    2 3 3 1 1 3 1  -      4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724"/>
        <w:gridCol w:w="1536"/>
        <w:gridCol w:w="1189"/>
        <w:gridCol w:w="841"/>
        <w:gridCol w:w="2117"/>
        <w:gridCol w:w="2580"/>
        <w:gridCol w:w="958"/>
      </w:tblGrid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5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жак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7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вовар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ьга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5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бовецька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7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ртова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1T11:47:00Z</dcterms:created>
  <dc:creator>Елена</dc:creator>
  <dc:description/>
  <cp:keywords/>
  <dc:language>en-US</dc:language>
  <cp:lastModifiedBy>Елена</cp:lastModifiedBy>
  <dcterms:modified xsi:type="dcterms:W3CDTF">2025-05-11T11:47:00Z</dcterms:modified>
  <cp:revision>2</cp:revision>
  <dc:subject/>
  <dc:title>Всеукраїнські змагання з сучасних танців</dc:title>
</cp:coreProperties>
</file>