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5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1     4 7 7 7 7 6 6  -      -      -      -      -      -      7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3 6 6 4 3 2 3  -      -      4(11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2 1 2 2 1 3 4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5 3 3 1 4 4 2  -      -      4(9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1 2 1 3 2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7 4 4 5 6 7 5  -      -      -      -      4(18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6 5 5 6 5 5 7  -      -      -      -      4(20)  -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2"/>
        <w:gridCol w:w="1139"/>
        <w:gridCol w:w="1473"/>
        <w:gridCol w:w="1583"/>
        <w:gridCol w:w="2809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рагале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він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польськ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мченк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489"/>
        <w:gridCol w:w="1246"/>
        <w:gridCol w:w="1610"/>
        <w:gridCol w:w="1732"/>
        <w:gridCol w:w="306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рагале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він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польськ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мченко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08:00Z</dcterms:created>
  <dc:creator>Елена</dc:creator>
  <dc:description/>
  <cp:keywords/>
  <dc:language>en-US</dc:language>
  <cp:lastModifiedBy>Елена</cp:lastModifiedBy>
  <dcterms:modified xsi:type="dcterms:W3CDTF">2025-05-11T08:08:00Z</dcterms:modified>
  <cp:revision>2</cp:revision>
  <dc:subject/>
  <dc:title>Всеукраїнські змагання з сучасних танців</dc:title>
</cp:coreProperties>
</file>