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8     6 7 8 8 8 6 5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     7 8 5 7 7 5 8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1 1 3 3 2 1 3  -      4(5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3 2 2 2 1 4 7  -      4(7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2 4 1 1 5 2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8 6 6 5 6 8 4  -    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4 5 7 6 4 3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5 3 4 4 3 7 1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1388"/>
        <w:gridCol w:w="1911"/>
        <w:gridCol w:w="264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ль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507"/>
        <w:gridCol w:w="1281"/>
        <w:gridCol w:w="1508"/>
        <w:gridCol w:w="2077"/>
        <w:gridCol w:w="287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ль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10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