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0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2233"/>
        <w:gridCol w:w="1536"/>
        <w:gridCol w:w="958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 Ліді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шку Валент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2449"/>
        <w:gridCol w:w="1687"/>
        <w:gridCol w:w="1051"/>
        <w:gridCol w:w="2194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 Ліді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шку Валент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