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ODESA OPEN CUP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1 05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Академічна 30, Міжнародна академічна школа, кіноконцертний зал МАШ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бровольська Віктор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1 MATM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чук Діа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MATM г26     3 4 3 5 3 3 4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     2 2 2 2 2 2 2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1 1 1 1 1 1 1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6 3 4 3 5 6 3  -      -      -      4(13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5 5 5 6 6 5 5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4 6 6 4 4 4 6  -      -      -      4(16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8"/>
        <w:gridCol w:w="1169"/>
        <w:gridCol w:w="1074"/>
        <w:gridCol w:w="1265"/>
        <w:gridCol w:w="1741"/>
        <w:gridCol w:w="3458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сти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6"/>
        <w:gridCol w:w="1261"/>
        <w:gridCol w:w="1159"/>
        <w:gridCol w:w="1365"/>
        <w:gridCol w:w="1880"/>
        <w:gridCol w:w="3730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сти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0:33:00Z</dcterms:created>
  <dc:creator>Елена</dc:creator>
  <dc:description/>
  <cp:keywords/>
  <dc:language>en-US</dc:language>
  <cp:lastModifiedBy>Елена</cp:lastModifiedBy>
  <dcterms:modified xsi:type="dcterms:W3CDTF">2025-05-11T10:33:00Z</dcterms:modified>
  <cp:revision>2</cp:revision>
  <dc:subject/>
  <dc:title>Всеукраїнські змагання з сучасних танців</dc:title>
</cp:coreProperties>
</file>