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ODESA OPEN CUP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1 05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Академічна 30, Міжнародна академічна школа, кіноконцертний зал МАШ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32 Jazz-Funk Юніор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чук Діа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ецюк Віктор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етова Ангел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45     3 6 4 3 6 3 6  -      -      -      4      -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6     2 2 2 5 2 1 4  -      5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4     5 1 1 1 1 6 1  5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5     6 5 5 6 4 4 2  -      -      -      -      5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9     1 3 3 2 5 5 5  -      -      4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7    4 4 6 4 3 2 3  -      -      -      6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56"/>
        <w:gridCol w:w="1387"/>
        <w:gridCol w:w="1178"/>
        <w:gridCol w:w="1388"/>
        <w:gridCol w:w="1911"/>
        <w:gridCol w:w="2643"/>
        <w:gridCol w:w="865"/>
      </w:tblGrid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4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укалов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2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рц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2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9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ишев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7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яников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жаков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2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5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мановськ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2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712"/>
        <w:gridCol w:w="1507"/>
        <w:gridCol w:w="1281"/>
        <w:gridCol w:w="1508"/>
        <w:gridCol w:w="2077"/>
        <w:gridCol w:w="2874"/>
      </w:tblGrid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4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укалов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2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рц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2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9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ишев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7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яников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жаков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2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5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мановськ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2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1T12:19:00Z</dcterms:created>
  <dc:creator>Елена</dc:creator>
  <dc:description/>
  <cp:keywords/>
  <dc:language>en-US</dc:language>
  <cp:lastModifiedBy>Елена</cp:lastModifiedBy>
  <dcterms:modified xsi:type="dcterms:W3CDTF">2025-05-11T12:19:00Z</dcterms:modified>
  <cp:revision>2</cp:revision>
  <dc:subject/>
  <dc:title>Всеукраїнські змагання з сучасних танців</dc:title>
</cp:coreProperties>
</file>