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6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991"/>
        <w:gridCol w:w="1807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106"/>
        <w:gridCol w:w="2020"/>
        <w:gridCol w:w="1257"/>
        <w:gridCol w:w="2628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