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62     3 1 2 3 1 3 2  -      4(6)   7(15)  7(15)  7(15)  7(15)  7(15)  7(15)  7(15)  7(15)  7(15)  7(15)  7(15)  7(15)  7(15)  7(15)  7(15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1     2 1 1 1 1 1 3  5(5)   6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     3 1 1 3 3 2 2  -      4(6)   7(15)  7(15)  7(15)  7(15)  7(15)  7(15)  7(15)  7(15)  7(15)  7(15)  7(15)  7(15)  7(15)  7(15)  7(15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1    1 2 2 2 2 1 1  -      7(11)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7    2 3 3 1 1 1 3  -      4(5)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0    2 2 3 2 3 2 1  -      5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7    1 2 2 2 3 2 2  -      6(11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9    2 1 2 2 3 1 2  -      6(10)  7(13)  7(13)  7(13)  7(13)  7(13)  7(13)  7(13)  7(13)  7(13)  7(13)  7(13)  7(13)  7(13)  7(13)  7(13)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0    3 3 3 3 2 3 3  -      -      7(20)  7(20)  7(20)  7(20)  7(20)  7(20)  7(20)  7(20)  7(20)  7(20)  7(20)  7(20)  7(20)  7(20)  7(20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1    3 3 3 3 2 3 3  -      -      7(20)  7(20)  7(20)  7(20)  7(20)  7(20)  7(20)  7(20)  7(20)  7(20)  7(20)  7(20)  7(20)  7(20)  7(20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3    1 2 1 1 2 1 1  5(5)   7(9)   7(9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1    1 1 1 1 1 2 2  5(5)   7(9)   7(9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3    1 1 1 1 1 1 1  7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6    3 2 2 2 1 3 3  -      4(7)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9    2 2 2 1 2 2 1  -      7(12)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8    1 3 3 3 2 3 2  -      -      7(17)  -      -      -      -      -      -      -      -      -      -      -      -      -      -       15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1    2 2 1 2 3 2 1  -      6(10)  7(13)  7(13)  7(13)  7(13)  7(13)  7(13)  7(13)  7(13)  7(13)  7(13)  7(13)  7(13)  7(13)  7(13)  7(13)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478"/>
        <w:gridCol w:w="1167"/>
        <w:gridCol w:w="1374"/>
        <w:gridCol w:w="1892"/>
        <w:gridCol w:w="2617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ин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ч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щ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фтер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піц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ькеви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щ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цел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т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52:00Z</dcterms:created>
  <dc:creator>Елена</dc:creator>
  <dc:description/>
  <cp:keywords/>
  <dc:language>en-US</dc:language>
  <cp:lastModifiedBy>Елена</cp:lastModifiedBy>
  <dcterms:modified xsi:type="dcterms:W3CDTF">2025-05-11T14:22:00Z</dcterms:modified>
  <cp:revision>3</cp:revision>
  <dc:subject/>
  <dc:title>Всеукраїнські змагання з сучасних танців</dc:title>
</cp:coreProperties>
</file>